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2.1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,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 xml:space="preserve"> – Жаров Денис Валерьевич,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родубова М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144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13 ноября 2025 года в 10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Лот №4 – Рекламный щит двухсторонний – билборд информационное поле 3*6 (статья 7 пункт 1 подпункт 13) расположенный по адресу:</w:t>
        <w:br/>
        <w:t>Саратовская область, г.Вольск, ул. Коммунарная, в районе д. 23 ( 8 м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4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2 октября 2025 г. в 10 ч. 50 мин.  в «Журнале приема заявок на участие в аукционе» под №31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65 от 02.10.2025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5830 (пятьдесят пять тысяч восемьсот тридцать) руб. 00 коп., согласно мемориального ордера №1085 от 09.10.2025 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4 и признать участником аукциона, назначенного на 13 нояб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4, в связи с допуском данного участника и признанием его единственным участником аукциона, аукцион по Лоту №4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86100 (сто восемьдесят шесть тысяч сто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4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4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86100 (сто восемьдесят шесть тысяч сто 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_____________</w:t>
        <w:tab/>
        <w:t>М.С.Стародуб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11-12T09:09:00Z</cp:lastPrinted>
  <dcterms:modified xsi:type="dcterms:W3CDTF">2025-11-12T05:09:00Z</dcterms:modified>
  <cp:revision>142</cp:revision>
  <dc:subject/>
  <dc:title>«УТВЕРЖДАЮ»</dc:title>
</cp:coreProperties>
</file>